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8222"/>
          <w:tab w:val="left" w:pos="0" w:leader="none"/>
        </w:tabs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object w:dxaOrig="1731" w:dyaOrig="1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5pt;margin-top:-0.75pt;width:109pt;height:74.4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2115655204" r:id="rId2"/>
        </w:object>
      </w:r>
      <w:r>
        <w:rPr>
          <w:rFonts w:cs="Arial" w:ascii="Arial" w:hAnsi="Arial"/>
          <w:b/>
          <w:color w:val="000000"/>
          <w:sz w:val="32"/>
          <w:szCs w:val="32"/>
        </w:rPr>
        <w:t>ESTADO DE MATO GROSSO DO SU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 DO ESTADO DE EDUCAÇÃO</w:t>
      </w:r>
    </w:p>
    <w:p>
      <w:pPr>
        <w:pStyle w:val="Heading1"/>
        <w:numPr>
          <w:ilvl w:val="0"/>
          <w:numId w:val="0"/>
        </w:numPr>
        <w:tabs>
          <w:tab w:val="clear" w:pos="8222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SCOLA ESTADUAL ANGELINA JAIME TEBET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CURSO BÁSICO DE INFORMÁTICA PARA DOCENTES 2009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INFORMÁTICA NA EDUCAÇÃO ESCOLAR: “UMA PROSPOSTA DIRECIONADA Á DOCENTES  DA ESCOLA ANGELINA JAIME TEBET”.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FESSORES DA STE: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ADRIANA MARCIA DOS SANTOS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ARLOS ROBERTO DAS VIRGEN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IVAIR RIBEIRO DE OLIVEIR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DIRETOR: 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FERNANDO DE SOUZA FERREIR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IVINHEMA- ABRIL DE 2009.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..................................................................................</w:t>
        <w:tab/>
        <w:t>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................................................................................</w:t>
        <w:tab/>
        <w:t>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..............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OBJETIVOS GERAL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OBJETIVOS ESPECÍFICOS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 METODOLOGIA.................................................................................</w:t>
        <w:tab/>
        <w:t>03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 RECURSOS.........................................................................................0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- HUMANOS......................................................................................</w:t>
        <w:tab/>
        <w:t>0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2 - MATERIAL TEÓRICO................................................................... </w:t>
        <w:tab/>
        <w:t>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5.3- MATERIAL DE CONSUMO...........................................................</w:t>
        <w:tab/>
        <w:t>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5.4- CARGA HORARIA DO CURSO.....................................................</w:t>
        <w:tab/>
        <w:t>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6- AVALIAÇÃO......................................................................................</w:t>
        <w:tab/>
        <w:t>0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7- RESULTADO ESPERADO................................................................</w:t>
        <w:tab/>
        <w:t>0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- CONTEÚDO PROGRAMÁTICO...................................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0- CRONOGRAMA DO CURSO.....................................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1-  REFERÊNCIAS BILIOGRAFICAS CONSULTADAS.....................</w:t>
        <w:tab/>
        <w:t>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01:00Z</dcterms:created>
  <dc:creator>carlos</dc:creator>
  <dc:description/>
  <cp:keywords/>
  <dc:language>en-US</dc:language>
  <cp:lastModifiedBy>SEDMS</cp:lastModifiedBy>
  <cp:lastPrinted>2009-05-26T10:51:00Z</cp:lastPrinted>
  <dcterms:modified xsi:type="dcterms:W3CDTF">2009-06-19T14:01:00Z</dcterms:modified>
  <cp:revision>2</cp:revision>
  <dc:subject/>
  <dc:title>ESTADO DE MATO GROSSO DO SUL</dc:title>
</cp:coreProperties>
</file>